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9269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17085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6841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36466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