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rved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rved_word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in HOL are reserved, e.g. `{if}', `{let}' and `{|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they are special to the parser and cannot be used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The call {reserved_words()} returns a list of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served_word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("; ")"; "["; "]"; "{"; "}"; ":"; ";"; "."; "|"; "let"; "in";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"; "then"; "else"; "//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