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48969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59975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26466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