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3 Tpetra Lesson 03: Pow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Use Tpetra sparse matrix and dense vector object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iteration (the pow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3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emonstr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to construct a Tpetra::CrsMatrix (a distribute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to modify the entries of a previously constructed Crs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to use CrsMatrix and Vector to implement a simpl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solver (the power method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just like the Epetra power method examp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might be familiar, but uses Tpetra object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3_Relation Relation to other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is lesson, it helps to have learn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_Lesson01 (how to initialize Tpetra)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_Lesson02_Vector (how to create distributions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.  After completing this lesson, you might want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ways to add or modify entries in a Tpetr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3_Fill Creating and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esson in the usual sequence which cover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("filling") a Tpetra sparse matrix,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ose entries after creating the matrix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Tpetra sparse matrix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the CrsMatrix (by calling one of its constructor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methods to add entries to the sparse 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matrix's \c fillComplete() metho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plain each of these step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3_Fill_create Creating the 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sparse matrices are distributed over one or mo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just like vectors or other distributed objects. 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you have to tell the sparse matrix its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Unlike vectors, though, sparse matrice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ver which to be distributed: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perfectly happy ignoring the column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tributing the matrix in "one-dimensional" fashion over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need only supply the "row Map" to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any row which a process owns, that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ntries in any column in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want to use the full flexibility of distribut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of the matrix over processes.  This "two-dimen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f chosen optimally, can significantly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 needed for distributed-memory paralle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Trilinos packages like Zoltan and Zoltan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ompute this distribution.  In that case, you may g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w Map" and the "column Map" to the constructor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ny row which a process owns, that process may inse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lumn in that row which that process owns in its colum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ther users already know the structure of the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ant to fill in values.  These users should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a CrsGraph), call \c fillComplete() on the graph,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the constructor of CrsMatrix.  The graph ma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1-D" or "2-D" distribution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3_Fill_add Adding entries to th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rsMatrix that start with "insert"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parse matrix.  Methods that start with "repl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Into" only modify exis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3_Fill_fillComplete Calling \c fill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signals that you are don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if allowed) or values of the sparse matrix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peration, because it both rearranges loc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in order to build reusable communication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-vector multiply.  You should try to amortiz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henever possible over many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fillComplete() takes two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omain Map (the distribution of the input vector 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x-vector multiply y = A*x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range Map (the distribution of the output vector 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x-vector multiply y = A*x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main and range Maps must be one-to-one: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in the Map must be uniquely owned by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will need to supply these tw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llComplete()&lt;/tt&gt; under any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the row Map is not the same as the range Map (it can'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w Map is not one to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the domain and range Maps are not equal (e.g., i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quar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the domain or range Map as not the same as the ro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and range Maps equal the row Map and the ro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, then you may call \c fillComplete()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difference between Epetra and Tpetr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is that in order to modify the ent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CrsMatrix once you have called \c fillComplete(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\c resumeFill().  Epetra_CrsMatrix ha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me fill" method, and you may modify the values of e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lComplet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difference is that Tpetra's \c fillComplet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arrange the matrix's data in ways that viol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  For example, it may give the data to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rearranges them in an opaque way, or even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emory space (for example, into GPU memory)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esumeFill()&lt;/tt&gt; signals Tpetra that you want to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r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3_example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ample shows how to fill and compute with a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, using the procedure discussed in th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3_power_meth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