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88407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78209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76080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412739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059404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09769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64469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317404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95941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835564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76548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39251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288561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463328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88640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34803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19101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148780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483313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4734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683440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340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95024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774677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610864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55612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209094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900594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37253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38462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849048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889377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769083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02463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86909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567722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18185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86826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57537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