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4438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286024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71121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95443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41413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45171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6593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69319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53123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04622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558085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277464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5962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30080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197349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2106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104259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67803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320293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35552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948136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46678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92558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430318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40706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250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701459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349315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77834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048207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61771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4761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31247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5797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641144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006283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80735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416930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581390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