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99178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29565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87008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44821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