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8730672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631540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530404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