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197359558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689340483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259277555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