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332673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3330045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1773992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748976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