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490516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022481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7152480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416676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