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0398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270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411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4447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