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8272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6031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263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0387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