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81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741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109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9793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