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71986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7198695"/>
            <w:bookmarkStart w:id="1" w:name="__Fieldmark__0_30471986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