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06775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0677572"/>
            <w:bookmarkStart w:id="1" w:name="__Fieldmark__0_9906775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