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9843634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9843634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9843634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9843634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9843634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9843634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98436348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9843634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9843634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98436348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9843634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9843634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9843634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9843634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9843634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9843634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9843634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9843634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9843634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9843634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9843634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9843634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9843634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9843634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9843634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9843634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9843634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9843634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9843634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9843634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9843634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9843634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9843634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98436348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98436348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9843634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9843634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98436348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98436348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