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2141690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21416905"/>
            <w:bookmarkStart w:id="1" w:name="__Fieldmark__0_162141690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