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39877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3987703"/>
            <w:bookmarkStart w:id="1" w:name="__Fieldmark__0_35939877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