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59829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5982937"/>
      <w:bookmarkStart w:id="1" w:name="__Fieldmark__15_775982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59829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5982937"/>
      <w:bookmarkStart w:id="3" w:name="__Fieldmark__16_7759829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59829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5982937"/>
      <w:bookmarkStart w:id="5" w:name="__Fieldmark__17_7759829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5982937"/>
      <w:bookmarkStart w:id="7" w:name="__Fieldmark__19_7759829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