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48357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4835767"/>
            <w:bookmarkStart w:id="1" w:name="__Fieldmark__0_1364835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