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678471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678471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678471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678471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678471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678471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67847142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678471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678471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6784714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678471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678471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678471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6784714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6784714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6784714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6784714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6784714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6784714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6784714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6784714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6784714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6784714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6784714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6784714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6784714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6784714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6784714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6784714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6784714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6784714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6784714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6784714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6784714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6784714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6784714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6784714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6784714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6784714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