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193295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193295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19329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19329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19329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19329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19329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19329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19329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19329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19329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193295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193295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193295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193295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193295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193295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