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9087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9087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9087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9087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9087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9087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908742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9087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9087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908742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9087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9087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9087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90874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90874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90874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90874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90874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90874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90874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90874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90874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90874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90874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90874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90874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90874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90874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90874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90874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90874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90874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90874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90874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90874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90874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90874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90874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90874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