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78403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7840332"/>
            <w:bookmarkStart w:id="1" w:name="__Fieldmark__0_39578403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