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096477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09647725"/>
      <w:bookmarkStart w:id="1" w:name="__Fieldmark__0_8096477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