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99338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9933804"/>
            <w:bookmarkStart w:id="1" w:name="__Fieldmark__0_17399338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