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95668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9566859"/>
      <w:bookmarkStart w:id="1" w:name="__Fieldmark__15_919566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95668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9566859"/>
      <w:bookmarkStart w:id="3" w:name="__Fieldmark__16_919566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95668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9566859"/>
      <w:bookmarkStart w:id="5" w:name="__Fieldmark__17_9195668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9566859"/>
      <w:bookmarkStart w:id="7" w:name="__Fieldmark__19_9195668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