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1898986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18989862"/>
      <w:bookmarkStart w:id="1" w:name="__Fieldmark__15_61898986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1898986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18989862"/>
      <w:bookmarkStart w:id="3" w:name="__Fieldmark__16_61898986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1898986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18989862"/>
      <w:bookmarkStart w:id="5" w:name="__Fieldmark__17_61898986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18989862"/>
      <w:bookmarkStart w:id="7" w:name="__Fieldmark__19_61898986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