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8895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8895529"/>
      <w:bookmarkStart w:id="1" w:name="__Fieldmark__0_3148895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