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37244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3724432"/>
      <w:bookmarkStart w:id="1" w:name="__Fieldmark__0_34337244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