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075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07594"/>
      <w:bookmarkStart w:id="1" w:name="__Fieldmark__15_356075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075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07594"/>
      <w:bookmarkStart w:id="3" w:name="__Fieldmark__16_356075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075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07594"/>
      <w:bookmarkStart w:id="5" w:name="__Fieldmark__17_356075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07594"/>
      <w:bookmarkStart w:id="7" w:name="__Fieldmark__19_356075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