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2820</wp:posOffset>
                </wp:positionH>
                <wp:positionV relativeFrom="paragraph">
                  <wp:posOffset>1393825</wp:posOffset>
                </wp:positionV>
                <wp:extent cx="914400" cy="9144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6pt;margin-top:109.75pt;width:71.95pt;height:71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4"/>
        </w:rPr>
        <w:t>lorem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/>
          <w:b/>
          <w:sz w:val="28"/>
        </w:rPr>
        <w:t>ipsum</w:t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