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5511930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55119305"/>
      <w:bookmarkStart w:id="1" w:name="__Fieldmark__0_335511930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